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939509936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828434848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300871205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2401489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571506015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03042896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628073687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151897151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981696327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51804581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697277429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573123632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805653199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1306021525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852661932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854108058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286456273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868240237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29074189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766268433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944862346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2012828319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75369788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626107017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558839503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351753486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